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&lt;Saved by Windows Internet Explorer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ing Thei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Apr 2010 15:13:1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docs.google.com/view?id=ddhpqszt_43db92w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900.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F=BB=BF&lt;!DOCTYPE HTML PUBLIC "-//W3C//DTD HTML 4.01 Transitional//E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w3c.org/TR/1999/REC-html401-19991224/loose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Speaking Their Langu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fun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){this.t=3D{};this.tick=3Dfunction(e,f,b){b=3Db?b:(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.getTime();this.t[e]=3D[b,f]};this.tick("start",null,d)}var c=3D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;window.jstiming=3D{Timer:a,load:c};try{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null;if(window.chrome&amp;&amp;window.chrome.csi)g=3DMath.floor(window.chro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i().pageT);if(g=3D=3Dnull)if(window.gtbExternal)g=3Dwindow.gtbEx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T();if(g=3D=3Dnull)if(window.external)g=3Dwindow.external.pageT;if(g=</w:t>
      </w:r>
    </w:p>
    <w:p>
      <w:pPr>
        <w:pStyle w:val="PreformattedText"/>
        <w:bidi w:val="0"/>
        <w:spacing w:before="0" w:after="0"/>
        <w:jc w:val="left"/>
        <w:rPr/>
      </w:pPr>
      <w:r>
        <w:rPr/>
        <w:t>)window.jstiming.pt=3Dg}catch(h){}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3D"noarchive&gt;" name=3Drobo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 type=3Dtext/css&gt;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em; BORDER-COLLAPSE: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0px; MARGIN-BOTTOM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 0px; FONT-FAMILY: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-RIGHT: 0px; PADDING-LEFT: 0px; FONT-SIZE: 10pt; PADDING-BOTTOM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x; MARGIN: 6px; COLOR: #000; PADDING-TOP: 0px; FONT-FAMILY: Verdan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serif; BACKGROUND-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z-force-broken-image-ic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Screen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pagevie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-Y: scroll; OVERFLOW-X: hidden; BACKGROUND-COLOR: #f3f3f3!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-HEIGHT: 1100px; counter-reset: __goog_pag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ML 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10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*#wys_frame: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: 0px; OVERFLOW: hidden; WIDTH: 0px; POSITION: fixed; TOP: 0px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0px; content: =C2=A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view 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bbb 2px solid; PADDING-RIGHT: 50px; BORDER-TOP: #ccc 1p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; PADDING-LEFT: 50px; PADDING-BOTTOM: 40px; MARGIN: 15px auto 25px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LEFT: #ccc 1px solid; WIDTH: 648px! important; PADDING-TOP: 40px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BOTTOM: #bbb 2px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M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-Y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ML.pageview 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-X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allout-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inline-block; OVERFLOW: hidden; WIDTH: 0px; HEIGHT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mark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IMAGE: url(images/footnote_doc_icon.gif); VERTICAL-ALIG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; OVERFLOW: hidden; WIDTH: 7px; BACKGROUND-REPEAT: no-repeat; HEIGHT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px; BACKGROUND-COLOR: transparent; -moz-user-selec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.writely-footnote-mark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marker-high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POSITION: -15px 0px; -moz-user-select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hide-selection :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none transparent scroll repeat 0%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hide-selection: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none transparent scroll repeat 0%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hide-selection :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none transparent scroll repeat 0%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hide-selection: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none transparent scroll repeat 0%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footnote-hide-sel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yell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fff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or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ff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p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ff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gre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d7f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b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d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comment-pur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#ee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: -1ex; POSITION: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-p-t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-RIGHT: 0.4em; PADDING-LEFT: 0.4em; FONT-SIZE: 8p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BOTTOM: 0.4em; COLOR: #333; PADDING-TOP: 0.4em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: #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-p-tgt-c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 bold; MARGIN-LEFT: 2em; COLOR: #36c; TEXT-DECORATIO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-p-tgt .sp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url(//ssl.gstatic.com/docs/clipboard/spin_16o.gi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epeat; WIDTH: 16px; HEIGHT: 1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ddd 1px dashed; PADDING-RIGHT: 10px; BORDER-TOP: #dd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 dashed; PADDING-LEFT: 10px; PADDING-BOTTOM: 10px; BORDER-LEFT: #dd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 dashed; PADDING-TOP: 10px; BORDER-BOTTOM: #ddd 1px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bkit-indent-block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TOP-STYLE: none; BORDER-RIGHT-STYLE: none; BORDER-LEFT-STYLE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 BORDER-BOTTOM-STYL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TOP-WIDTH: 0px; BORDER-LEFT-WIDTH: 0px; BORDER-BOTTOM-WIDTH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x; BORDER-RIGHT-WIDTH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TOP-WIDTH: 0px; BORDER-LEFT-WIDTH: 0px; BORDER-BOTTOM-WIDTH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x; PAGE-BREAK-AFTER: always; WIDTH: 100%! important; HEIGHT: 1px!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; BORDER-RIGHT-WIDTH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.p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TOP: #c0c0c0 1px dashed; BORDER-BOTTOM: #c0c0c0 1px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oog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1em; MARGIN-BOTTOM: 1em; POSITION: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oogle_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1em; MARGIN-BOTTOM: 1em; POSITION: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DIV.writely-t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ccc 1px solid; BORDER-TOP: #ccc 1px solid; BORDER-LEFT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 1px solid; BORDER-BOTTOM: #ccc 1px solid; BACKGROUND-COLOR: #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 &gt; 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-LEFT: 3em; FONT-WEIGHT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.writely-toc-subhead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-LEFT: 1em; FONT-WEIGH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ML writely-toc 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POSITION: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n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decim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upper-alph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upper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lower-alph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lower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upper-rom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upper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lower-rom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lower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ly-toc-di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[type=3D'i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[type=3D'I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[type=3D'1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[type=3D'a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[type=3D'A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[type=3D'disc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[type=3D'circle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[type=3D'square'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STYLE-TYPE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2pt; LINE-HEIGHT: normal; FONT-FAMILY: Times New Roman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A:visi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 #551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TABLE.zero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gray 1px dotted; BORDER-TOP: gray 1px dotted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LEFT: gray 1px dotted; BORDER-BOTTOM: gray 1px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TABLE.zeroBorder 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gray 1px dotted; BORDER-TOP: gray 1px dotted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LEFT: gray 1px dotted; BORDER-BOTTOM: gray 1px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TABLE.zeroBorder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gray 1px dotted; BORDER-TOP: gray 1px dotted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LEFT: gray 1px dotted; BORDER-BOTTOM: gray 1px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DIV.goog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dddddd 2px dashed; BORDER-TOP: #dddddd 2px dashed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-HEIGHT: 2em; BORDER-LEFT: #dddddd 2px dashed; WIDTH: 100%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BOTTOM: #dddddd 2px dashed; POSITION: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DIV.google_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dddddd 2px dashed; BORDER-TOP: #dddddd 2px dashed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-HEIGHT: 2em; BORDER-LEFT: #dddddd 2px dashed; WIDTH: 100%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-BOTTOM: #dddddd 2px dashed; POSITION: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.misspe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-COL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or .writely-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-RIGHT: #c0c0c0 1px dashed; PADDING-RIGHT: 1px; BORDER-TOP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c0c0 1px dashed; PADDING-LEFT: 1px; FONT-SIZE: 9pt; PADDING-BOTTOM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; BORDER-LEFT: #c0c0c0 1px dashed; LINE-HEIGHT: 1.4; PADDING-TOP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; BORDER-BOTTOM: #c0c0c0 1px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 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-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 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ogle-view-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 both; BORDER-TOP: thin solid; PADDING-BOTTOM: 0.3em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TOP: 0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oogle-small-link:li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1px! important; COLOR: #112abb; FONT-FAMILY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,Sans-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oogle-small-link:visi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 11px! important; COLOR: #112abb; FONT-FAMILY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,Sans-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ogle-view-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ewOnLoad(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ocument.location.href.indexOf('spi=3D1') !=3D -1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navigator.userAgent.toLowerCase().indexOf('msie') !=3D -1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print(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etTimeout(window.print, 10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ocument.location.href.indexOf('hgd=3D1') !=3D -1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ooter =3D document.getElementById("google-view-footer"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ooter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style.display =3D 'none'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3D"MSHTML 6.00.6000.17023" name=3DGENERATOR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oad=3D"window.jstiming.load.tick('ol')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jstiming.report(window.jstiming.load, null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location.protocol =3D=3D 'https:' ? 'https://gg.google.com/csi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ull)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doc-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U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Notes fro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le Carpenter and Erin Bronstein=E2=80=99s Presentation a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pril 20-21, 2010&lt;/FONT&gt;&lt;/U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U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Speakin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nguage: Using Google Apps To Improve Stude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&lt;/FONT&gt;&lt;/U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U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Startin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&lt;/FONT&gt;&lt;/U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1. How do y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processing/Office in your classrooms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2. Wha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 you encounter in doing so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size=3D3&gt;&lt;BR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U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What 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Apps?&lt;/FONT&gt;&lt;/FONT&gt;&lt;/U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What 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O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MARGIN-LEFT: 0.5in; DIRECTION: ltr; FONT-FAMILY: 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; TEXT-ALIGN: left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&lt;FONT color=3D#595959&gt;Word processing&lt;/FONT&gt;&lt;/FONT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O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MARGIN-LEFT: 0.5in; DIRECTION: ltr; FONT-FAMILY: 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; TEXT-ALIGN: left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&lt;FONT color=3D#595959&gt;Email&lt;/FONT&gt;&lt;/FONT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O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MARGIN-LEFT: 0.5in; DIRECTION: ltr; FONT-FAMILY: 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; TEXT-ALIGN: left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3D#595959&gt;Calendar&lt;BR&gt;Spreadsheet&lt;/FONT&gt;&lt;/FONT&gt;&lt;/DIV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times new roman" size=3D3&gt;&lt;FONT color=3D#595959&gt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 &amp;nbsp;&amp;nbsp; &amp;nbsp; Web authoring&lt;/FONT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MARGI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"&gt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size=3D3&gt;&lt;BR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A collectio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gle applications and utilities that is offered as a package eith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 In 2007, Google combined its e-mail, instant messaging, calenda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preadsheet and Web authoring applications along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Standard and Premier Editions, which are free and pai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Premier Edition guarantees 99.9% uptime for e-mail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ign-on for applications as well as technical assistance th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. 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"Googl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" &lt;/FONT&gt;&lt;/FONT&gt;&lt;FONT face=3D"'times new roman'"&gt;&lt;U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omput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cyclopedia&lt;/FONT&gt;&lt;/U&gt;&lt;/FONT&gt;&lt;FONT face=3D"'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. 1981-2008. The Computer Language Company Inc. 12 Apr. 201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encyclopedia2.thefreedictionary.com/Google+Apps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'times new roman'"&gt;&lt;FONT color=3D#0000ff&gt;&lt;U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http://encyclopedia2.thefreedictionary.com/Google+Apps&lt;/FONT&gt;&lt;/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FONT&gt;&lt;/FONT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How SCAS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Google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The Sta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Area School District has an agreement with Google and has onsi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manage the domain. 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Sinc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our email also runs off Google mail. 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Regardless o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whole district uses Google Apps, it is a free service tha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FONT face=3D"'times new roman'"&gt;&lt;FONT size=3D3&gt;with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&lt;/FONT&gt;&lt;/FONT&gt;&lt;FONT face=3D"'times new roman'"&gt;&lt;FONT size=3D3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chool district, students can sign up to us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What=E2=80=99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?!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Basic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=E2=80=A6&amp;nbsp;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sed f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, editing, final copy and comment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Mythbook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sed f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e, editing, publishing project, pe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&lt;/FONT&gt;&lt;/FONT&gt;&lt;/P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'times new roman'"&gt;&lt;FONT size=3D3&gt;&amp;nbsp;Hera &lt;/FONT&gt;&lt;/FONT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'times new roman'"&gt;&lt;FONT size=3D3&gt;Mythbook&lt;/FONT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onstitutional Website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sed Googl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esign, editing, publishing and sha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Persuasiv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Topic Selection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sed Googl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have students choose their top three options for essay an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Benefit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gle Docs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Organizatio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reat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2=80=9Cpaperless=E2=80=9D classroom=E2=80=94need computer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'times new roman'"&gt;&lt;FONT size=3D3&gt;internet&lt;/FONT&gt;&lt;/FONT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'times new roman'"&gt;&lt;FONT size=3D3&gt; to gr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an =E2=80=9Clook in=E2=80=9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udent progress at any times, once share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Revisio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Eliminat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2=80=9Clost=E2=80=9D parts of the proces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Enab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students to meet deadlines as well as stores entir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 0pt 0pt 36pt"&gt;&lt;FONT face=3D"'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process&lt;/FONT&gt;&lt;/FONT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 in on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ommenting/Interaction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Both stude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ent and teacher to student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With cle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llows for easy and timely communication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Variety of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Many medium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&lt;/FONT&gt;&lt;/FONT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o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ord, spreadsheets, &lt;/FONT&gt;&lt;/FONT&gt;&lt;FONT face=3D"'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presentation 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 0pt 0pt 36pt"&gt;&lt;FONT face=3D"'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application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Virtua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flashdrive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/storage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Onlin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rtfolio that can easily travel with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an work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/don=E2=80=99t need constant &lt;/FONT&gt;&lt;/FONT&gt;&lt;FONT face=3D"'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internet&lt;/FONT&gt;&lt;/FONT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sing I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room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u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se&lt;/FONT&gt;&lt;/FONT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 as entir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Dro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:&amp;nbsp;&amp;nbsp;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Pre-Writing:&lt;/FONT&gt;&lt;/FONT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docs.google.com/a/scasd.org/Doc?docid=3D0Af-VitSgEVqKZGY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bWtfMzRjNXpwZ3RjNA&amp;amp;hl=3Den"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Pe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&amp;nbsp;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Writin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&lt;/FONT&gt;&lt;/FONT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Thoughtshot&lt;/FONT&gt;&lt;/FONT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):&lt;/FONT&gt;&lt;/FONT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docs.google.com/a/scasd.org/Doc?docid=3D0AcaAH5BURARZZGRyZ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5Zm1fMjlzMjlyd3pmNw&amp;amp;hl=3Den"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Grading/Commenting:&amp;nbsp;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In-Clas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Fina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: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Comment mor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More involve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iting proces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More creativ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s of activities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Access 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=E2=80=94for &lt;/FONT&gt;&lt;/FONT&gt;&lt;FONT face=3D"'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'"&gt;&lt;FONT size=3D3&gt;us an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Makes sen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ents/uses modes of communication with which they ar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I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Back 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Your Process&lt;/FONT&gt;&lt;/FONT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Let=E2=80=99s go back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comments: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1. How do y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processing/Office in your classrooms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2. Wha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 you encounter in doing so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size=3D3&gt;&lt;BR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How ca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Apps help you? What questions still remain?&lt;/FONT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: 0pt"&gt;&lt;FONT face=3D"'times new roman'"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3&gt;&amp;nbsp;If y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please feel free to email us at either &lt;A id=3Dze9n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3Deab23@scasd.o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ailto:eab23@scasd.org"&gt;eab23@scasd.org&lt;/A&gt; or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p9ei title=3Ddsc14@scasd.or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ailto:dsc14@scasd.org"&gt;dsc14@scasd.org&lt;/A&gt;!&lt;BR&gt;&lt;/FONT&gt;&lt;/FONT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R&gt;&lt;B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=3Dall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google-view-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maybecanedit style=3D"FLOAT: right"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oogle-small-link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editpermissionlink title=3D"Edit this page"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docs.google.com/Doc?tab=3Dedit&amp;amp;dr=3Dtrue&amp;amp;id=3Dddhp=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t_43db92w2fh"&gt;Edi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(if you have permission)&lt;/A&gt; 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6767"&gt;|&lt;/SPAN&gt; &lt;INPUT id=3Dreport-abuse-butt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lick=3DreportAbuse(); type=3Dbutton value=3D"Report abuse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"FLOAT: left"&gt;&lt;A class=3Dgoogle-small-link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3D"Learn more about Google Doc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docs.google.com/"&gt;Google Doc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eb word processing, presentations and spreadsheets.&lt;/A&gt;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&lt;/P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&lt;!--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nLoad(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indow.jstiming){window.jstiming.a=3D{};window.jstiming.c=3D1;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=3Dfunction(a,b,e){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Da.t[b],g=3Da.t.start;if(c&amp;&amp;(g||e)){c=3Da.t[b][0];g=3De!=3Dundefined?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g[0];return c-g}};window.jstiming.report=3Dfunction(a,b,e){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D"";if(window.jstiming.pt){c+=3D"&amp;srt=3D"+window.jstiming.pt;dele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jstiming.pt}try{if(window.external&amp;&amp;window.external.tran)c+=3D"&amp;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=3D"+window.external.tran;el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window.gtbExternal&amp;&amp;window.gtbExternal.tran)c+=3D"&amp;tran=3D"+window.g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.tran();else if(window.chrome&amp;&amp;window.chrome.csi)c+=3D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tran=3D"+window.chrome.csi().tran}catch(g){}if(a.b)c+=3D"&amp;"+a.b;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=3Da.t,n=3Df.start,k=3D[],h=3D[];for(var d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f(d!=3D"start")if(d.indexOf("_")!=3D0){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3Df[d][1];if(i)f[i]&amp;&amp;h.push(d+"."+j(a,d,f[i][0]));el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&amp;k.push(d+"."+j(a,d))}delete f.start;if(b)for(var l 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)c+=3D"&amp;"+l+"=3D"+b[l];a=3D[e?e:"http://csi.gstatic.com/csi","?v=3D3","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+(window.jstiming.sn||"writely")+"&amp;action=3D",a.name,h.length?"&amp;i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+h.join(","):"","",c,"&amp;rt=3D",k.join(",")].join("");b=3Dnew Image;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=3Dwindow.jstiming.c++;window.jstiming.a[m]=3D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;b.onload=3Db.onerror=3Dfunction(){dele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jstiming.a[m]};b.src=3Da;b=3Dnull;return a}}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jstiming.load.name =3D 'published'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urchinPage =3D "/View"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XHR(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ypeof XMLHttpRequest !=3D "undefined"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ew XMLHttpRequest(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 return new ActiveXObject("Msxml2.XMLHTTP.6.0") } catch(e) {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 return new ActiveXObject("Msxml2.XMLHTTP.3.0") } catch(e) {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 return new ActiveXObject("Msxml2.XMLHTTP") } catch(e) {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 return new ActiveXObject("Microsoft.XMLHTTP") } catch(e) {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ull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portAbuse(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req =3D getXHR(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q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docid =3D 'ddhpqszt_43db92w2fh'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posttoken =3D ''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.onreadystatechange =3D function(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q.readyState =3D=3D 4 &amp;&amp; req.status =3D=3D 200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button =3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getElementById("report-abuse-button"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value =3D 'Thank you!'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disabled =3D true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catch (ex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.open('POST', 'MiscCommands', true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.setRequestHeader('Content-Type'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ication/x-www-form-urlencoded; charset=3DUTF-8'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.send('command=3Dreport_abuse&amp;abuseDoc=3D'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URIComponent(docid) +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amp;POST_TOKEN=3D' + encodeURIComponent(posttoken));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catch (ex) {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=0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